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SNAPDUM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Col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W. (Bill)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bruary 0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Dump is a set of tools which assists with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S/2 environment.  SnapDump provides the abilit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variety of system data into a single, easily transpor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lection of data is controlled by the contents of a tail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ASCII file.  Although a sample version of this file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napDump (SNAPDUMP.DAT), this ASCII file can be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upport personnel to customize the colle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napDump provides an easy-to-use menu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contents of the outpu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a collected by Snap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Dump includes a program (SNAPDUMP.EXE) that provi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llect many types of data.  The data collected falls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s (binary and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a areas contained in named shar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ndard output and standard error from programs invoked by Snap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vironmental information automatically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Dump data coll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ystem trace buffer (if the system trace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Dump includes a program (SNAPDF.EXE) which provides a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viewing and formatting the contents of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llected by Snap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ting program provides three views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exadecimal plu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exadecimal plus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of the data is toggled with the PF1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Dump formatter can also be used to extract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Dump output file, returning it to its origin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articularly useful for binary files that requi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or programs to view them in a meaningful way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Manager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utility programs are provided with SnapDump,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lection of data helpful when performing problem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C.EXE      Provides hardwar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EG.EXE  Displays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ESS2.EXE Local LAN s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TAT.EXE  Exhibits adap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BSTAT.EXE  Displays Net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napDump Utility Prgrams on page 12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special requirements, other than OS/2.  Snap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 1.2 through 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E 1.2 through EE 1.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 1.30.1 (including Extended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 1.30.2 (including Extended Services and LAN Serve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Dum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Dump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DUMP.EXE   The data coll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DF.EXE     The data format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DUMP.DAT   Sample ASCII input file for the coll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DUMP.INF   On-line documentation for Sna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PNL001.HLP   Help file for Sna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C.EXE        Qsystem program to display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EG.EXE    Program to display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ESS2.EXE   Local LAN session statistical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TAT.EXE    802.2 adapter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BSTAT.EXE    Netbio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na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allation instructions assume that you are familiar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full screen session command line and that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y on the C drive for SnapDump. You may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rive letter and directory name and/or omit ste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Download the SNAPDRIV EXE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reate a directory for SNAPDUMP (e.g. 'mkdir SNAPD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Execute the following: 'SNAPDRIV -d -o c:\XXXXXX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ace executable into directory 'XXX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Data with Sna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Dump data collection program (:hp2.SNAPDUMP.EXE:ehp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s a flat ASCII file as input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hat specify what data is to be collected (e.g.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s), and what data gathering programs are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t file approach makes data collection with SnapDum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in that it can be easily tailored to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o be collected.  When run, SnapDump will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that contains all coll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Dump is invoked from the command line.  There are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of the command assumes that the input file, snapdum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and that it contains a list of files, data and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 by SnapDump.  The output file defaults to, snapdump.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DUMP {input-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{input-fname} parameter is the name of the flat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list of items to be captured.  The output fi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napdump.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DUMP {input-fname dump-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{input-fname} paramete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ASCII file that contains the list of items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{dump-fname} parameter is the name of the fil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Dump will write all the captured data. 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called the SnapDum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Dump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Dump input file controls the information to be cap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Dump output file.  The SnapDump input file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SCII editor, including the OS/2 system edit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types of information that can be captured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specified in the fl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'f/' in column 1 indicates that a file is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/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captured, the contents of the file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apDump output file.  Wildcards may be specified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that the SnapDump output file may becom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ildcard specification is too broad.  Not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"in-use", such as the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ESSAGE.DAT' and 'ERROR.DAT' files are collected by Snap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'p/' in column 1 indicates that the specified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o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/c:\qmc.ex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grams (including .CMD files) that can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command prompt and that write to standard outpu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rror may be specified.  The standard outpu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rror output of the program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Dump output file.  The output of programs that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of writing to the screen, such a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"Win" calls or "VIO" calls, cannot be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'm/' in column 1 indicates that a name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("\SHAREMEM\...") is to be captu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/\SHAREMEM\ACS\RAS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named shared segment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Dump output file.  Wildcards for named shared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ed. Certain named shared memory segment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not be dumped. The names of the named shared mem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tem may be obtained by issu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ta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other value in column one causes the line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trace is active, the system trace buff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by SnapDump and appended to the SnapDum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napDump scans for files, it will search all accessibl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hared drives on servers and diskette driv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a file will be collected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napDump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napDump input file is shipped with SnapDump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 a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S/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onfig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ysleve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/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/os20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/log0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FST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/ep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napdu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/os2m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ir c:\os2\system\*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un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is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/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/*.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*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/*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/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/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/esinst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c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csl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2inst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/inst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/mes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ustbld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mfea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\sharemem\acs\ras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qld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qlsy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qldb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qlui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qln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qlg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qlogctl.l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/dbdrqli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 Ser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/ne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ne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/net.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 statistic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 statisti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 config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 confi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tation Stat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etses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ncbstat.exe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/dir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findseg -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/qmc.ex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Data Collected with Sna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Dump Format Utility provides an easy to use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nd display the contents of the SnapDum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each data item collected in the dump file is tagg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ry title", it is very easy to select a specific data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It is not necessary to display the entire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SnapDump Format Utility can b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ed data item, returning it to its origin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articular useful for binary files that requi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rs. The binary file can be extracted from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d as an individual file in its origin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Dump Format utility can be acces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DF {dump-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{dump-fname} parameter is the name of the dum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eviously captured with an invocation of SNAP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{dump-fname} parameter is supplied, or 'snapdump.dmp'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ump Formatter'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ump file name is specified and a file named 'snapdump.d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the following standard file 'Open'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assist the user in selecting a dum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'open' dialog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==�                      OP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File name: � *.dmp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Directory is: � C:\SNAPDUMP\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�������������                 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</w:t>
      </w:r>
      <w:r>
        <w:rPr/>
        <w:t>Files:    �                 � Directories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�������������                 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       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</w:t>
      </w:r>
      <w:r>
        <w:rPr/>
        <w:t>SNAPDUMP.DMP     �  �       � .. 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���       � �</w:t>
      </w:r>
      <w:r>
        <w:rPr/>
        <w:t>A:�         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�  �       � �</w:t>
      </w:r>
      <w:r>
        <w:rPr/>
        <w:t>C:�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�  �       �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�  �       �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�  �       �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�  �       �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�  �       �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     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&lt;-�                 �-&gt;�       �  � 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     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           ����������           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</w:t>
      </w:r>
      <w:r>
        <w:rPr/>
        <w:t>Open  �           � Cancel �           �  Help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           ����������           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and Shift+Tab keys, as well as the mous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move between controls in the dialog box.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 keys may be used to move between the 'Open', 'Canc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Help' buttons.  The user may press the F1 key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lp' button to obtain context-sensitive help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cus) control of the dialog box. The 'Directory is:'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; it allows the user to see long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iles identified as SnapDump or First Failure Support Technolog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FST/2) dump files will appear in the 'Files:' listbox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file name in the 'File Name:' entry field. 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r  will ensure the file is a SnapDump or FFST/2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dump file and the 'Open' button are select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ump Formatter' window will display the formatted Sna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s well as a list of the data items captured by Snap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Dump Dump Format on page 10 illustrates what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look like ('after maximizing the window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=�                                Dump Formatter              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  Options   Hel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SNAPDUMP.DMP �1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IBM SNAPDUMP/2 �2�                                             � V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3� 09-04-1991      16:10:36.75                SNAPDUM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Process Environment �4�                                     �5�� V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MSPEC=C:\OS2\CMD.EXE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=C:\OS2;C:\MUGLIB;C:\OS2\SYSTEM;C:\CMLIB;C:\CMLIB\APPN;C:\OS2\INSTA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PATH=C:\OS2;C:\MUGLIB\DLL;C:\CMLIB;C:\CMLIB\APPN;C:\OS2\SYSTEM;C:\OS2\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MPT=$i�$p�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EYS=ON                  �6�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OKSHELF=C:\OS2\BOOK;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LP=C:\OS2\HELP;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snapdump\SNAPDUMP.EXE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napdump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napdump.dat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SnapDump Forma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Dump Dump Formatter screen needs to be max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eld in the window (see �1�) is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urrently being displayed (for example:  SNAPDUMP.D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ield in the window (see �2�) contain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segment identifier.  If the SnapDump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of data entries (where a data ent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pture file, output from a program, or a shared seg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p file will be segmented.  Each segmen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eld, which can be scrolled by using th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.  Use the down-arrow at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o see the complete list of segments, an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segment.  Segmentation only occurs afte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data entrie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field in the window (see �3�) is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p as well as an the identifier of th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d the dump file (in this case, the originator is "SNAPDU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field in the window (see �4�) contain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ata item.  When the Dump Formatter window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'Process Environment' is pre-selected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�6�.  The environment information collected by SnapDum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TH:', 'DPATH:'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 arrow button (see �5�) can be clicked-on (or press �Enter: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complete list of data items captured in the SnapDum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ee SnapDump Dump Format on page 10 for an example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tems.  �7� in SnapDump Dump Format on page 10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ump Formatter window is first displayed,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window (see �6�) contains an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'Process Environment'.  The data ca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exadecimal plu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exadecimal plus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12 is used to change view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=�                                Dump Formatter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  Options   Hel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SNAPDUMP.DMP �1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IBM SNAPDUMP/2 �2�                                                �V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3� 09-04-1991      16:10:36.75                SNAPDUM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Process Environment �4�                                        �5��V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 </w:t>
      </w:r>
      <w:r>
        <w:rPr/>
        <w:t>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cess Environment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CONFIG.SYS      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OS2\INSTALL\CONFIG.SYS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CMLIB\SYSLEVEL.ACS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OS2\SYSLEVEL.EPW      �7�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MUGLIB\SYSLEVEL.MUG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SHAREMEM\ACS\RAS_SEG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'NET STATISTICS REQUESTER'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'PSTAT.EXE'        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'QMC.EXE           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OS2\EPW.INI         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pDump Dump Format screen after dump file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portion of the window with the list of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tems (see �7�) is used to select a data item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n item for display, single click on the data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Enter:' (or then double click on the item in �4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an be displayed i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xadecimal plu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xadecimal plus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12 is used to change view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4 key may be used to toggle the visibility of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prompted entry fields whenever the entry fie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4�) has the keyboard focus keyboard focus (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arrow button (see �5�) is the equivalent). 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item from the dump list or the entry li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 and down-arrow keys (or the mouse if the list bo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pper entry area is visible) and then either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uble-click on the entry field portion of �4�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If a new entry is selected, it will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list that are in quotes (for example, 'PSTAT.EXE'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7�) represent programs that were invoked by SnapDump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se programs is selected for viewing in the same manner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were captured in a SnapDump output file may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the 'SAVE AS...' found under 'FILE:' from the a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ata item, go to the action bar and select 'FILE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'SAVE AS'.  On the 'SAVE AS'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'Select output type' to binary data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'.  For example, files such as OS2.INI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inary data to preserve their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d file will then be written to disk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e OS/2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napDump output file can be opened by selecting 'Open'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'FILE' from the action bar.  This is useful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Dump output files ar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SnapDump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napDump output file is too large to fit on a sing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after packing it), the 'Backup' function provided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store a very large file o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ely, the 'Restore' function provided with OS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diskette-spanning information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nap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support, for Customers  and SEs, will be provi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/ASKQ.  Keyword for entries should be "SNAPDU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support for SnapDump will be handled through SNAPDUMP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BMPC which will be monitored.  Defect will be answered with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Dump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s that provide useful problem determin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atus, are candidates for use with SnapDump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be of use to you, and are installed with Snap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C.EXE       Displays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EG.EXE   Display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ESS2.EXE  Displays session statistical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TAT.EXE  Exhibits adap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STAT.EXE  Displays Net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 is provided with Extended Servic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rogram, you must install the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found on the Additional Features panel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(ESINST) or re-install (REINST).  Se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Communications Manager Command Referenc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Displays the active SN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 is provided with the ba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AT.EXE     Displays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MC program returns a wealth of usefu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installed on the machine on which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IOPL=YES in your CONFIG.SYS for QMC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available when invoking QM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or ?      lists options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 list all supported Microchannel adapters supported by Q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n be used with the -O option to redirec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   list more detailed QM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: adapter configuration for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l, sub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disk sectors/heads/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   redirect output to QSYSTE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ilename   redirect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MC -Ops2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edirect the output of QCONFIG to ps2data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value    define key with value for machine inform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limit of 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MC User="Jeff Muir" "Location Site"=B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          : Jeff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Site   : B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methods to handle data scrolling of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C ] MORE   (pipes information from QMC into the MO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C -O       (re-directs the output to QSYSTEM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echnique is good if you just want to view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reen at a time.  The second technique work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 permanent copy and being able to browse/edi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earches for the specified segments with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version of Findseg operates only on 16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word for this search is the length of a seg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basic forms of the findse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findseg �switch� �drive:��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findseg �switch� �UNC nam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Seg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: Report code seg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: Report data seg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: Report code and data segment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Seg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: The string after this switch is the length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. If the length is specified as HEX forma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with X (or x). Spaces aren't allowed between -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. If the string is 0 (or x0) the length is 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switch isn't set, all segment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: Report the segments whose length are between LENGTH -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ENGTH + DELTA. (LENGTH is the specified length by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LTA is the specified length by this sw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-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: Search EXE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: Search DLL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: Search SY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: Search EXE and 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r more switches may be set.  The default is -E -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Access righ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: The string after this switch is the access righ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rget segment. If it is specified as HEX forma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with X (or x). Spaces aren't allowed between -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.  PRESENT, ACCESSED and EXPANSION DIRECTION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) bits will not be tested.  This access rights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as **ACC=?? in the TRAP-D popup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*:CS, DS, SS, ES, ER, ??:Access right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: Output disassembled code. The string after this swit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 value. If it is specified as HEX format, it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(or x). Spaces aren't allowed between -I an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is valid for CODE segments.  In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, the relocation information is no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: Pause after a screen is full. This switch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: Search from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  : Drive name. Default i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: Path name. Default i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 name : Universal naming convention name. \\server name\n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�\p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ndseg -lx6000 -rx1000 -s -D -Ix400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arches DLL files from a root and its all sub-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C. And it reports file names and length and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s whose size are between 0x5000 and 0x7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output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 : C:\ and it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  : *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range : 0x05000(20480)-0x07000(28672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rights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YDLL\TE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10bytes    90-05-10    15:2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05200 DATA FIXED   NONSHARED PRELOAD   R-O NORELOC PL3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DLL\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5110bytes    90-03-30    01: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05FCC CODE MOVABLE NONSHARED LOADONCALL E/R RELOC PL2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: push     es:�bx+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DLL\OS2S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512bytes    90-03-30    01: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05789 CODE MOVABLE NONSHARED PRELOAD  E/R RELOC   PL3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is in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DLL\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2016bytes    90-03-30    01: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067DE CODE MOVABLE SHARED  PRELOAD   E/R RELOC   PL2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is in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A 050BE DATA MOVABLE SHARED  PRELOAD    R/W NORELOC PL2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egments in 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 meaning of each valu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OS2\DLL\PMGPI.DLL &lt;--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5110bytes    90-03-30    01:20:00   &lt;--- File size and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05FCC CODE MOVABLE NONSHARED LOADONCALL E/R RELOC PL2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(2)   (3)   (4)     (5)       (6)      (7)   (8) (9)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: push     es:�bx+si�  &lt;-- Disassembled code at IP=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: Entry id in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: Minimum allocation size fo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: Segment type (CODE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: Fixed or Mova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: Shared or Nonshar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: Preload or Load on c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: Execute/read or Execute-only i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/Write or Read-only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: Relocation table presen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) :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): Discardable or Nondiscarda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ints to determine TRAP-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TRAP-D module, set the CSLIM value found in the TRAP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to segment length (-l switch), instead of DSLIM, ESLIM or S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 segments (DS, ES and SS) may have been allo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ocated after the proces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d better set IP value(by -I switch). When two or more modu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termine TRAP-D module from disassembled code. For example, TRAP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occur on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 instructions have potential of TRAP-D (or TRAP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P-D occurs on the follow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ax                &lt;--- sp exceeds SSLIM (In this case TRA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 bx, es:�bx+si�    &lt;--- bx+si exceeds ESLIM or ES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  movs              &lt;--- si exceeds DSLIM or di exceeds E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SS2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SESS2 program obtains and prints session statis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ept by the LAN adapter card (or NETBEUI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Ring).  The session statistics may be obta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t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NETSESS2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ess2 �-&lt;lana&gt;� �&lt;session_name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flag -&lt;lana&gt; indicates use of the alternativ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stead of the default which is LAN adapter 0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&lt;lana&gt; are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al &lt;session_name&gt; is specified, only th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with that local name will be printed.  Otherwi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ession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ssion statistics printe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tatistics for loc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ssions in progress =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N Status  Local Name       Remote Name      Rcv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 ---------------- ---------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Session morbius          YKTLAN1          001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Session jeffat           robbi            001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Session morbius          altair           001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gram commands outstanding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     commands outstanding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labeled 'LSN' contains the Local Session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signed to each session by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labeled 'Status' contains keyword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session. See the Tech. Ref. Manual f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tat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labeled 'Local Name' contains the LAN adap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t the local adapter in the CALL or LISTEN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labeled 'Remote Name' contains the LAN adap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t the remote adapter in the CALL or LISTEN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labeled 'Rcv' contains the number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ommands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labeled 'Send' contains the number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ands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lines following the tabular informatio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utstanding RECEIVE DATAGRAM commands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tstanding RECEIVE ANY comman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