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ETSET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ck's Free Lunch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Net:   1:129/1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Phone: 1-412-492-08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AIL:     jbstein@bellatlantic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Thanks to Henk Kelder for making it possible with WP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 NOTICE!  NOTICE!  NOTICE!  NOTICE!  NOTICE!  NOTICE!  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s script m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be modified for PERSONAL use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NOT be SOLD or REPRODUCED in profit ventures without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ten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be freely distributed as long as source is UNMODIFI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Work on my system, NO OTHER GUARANTE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lease let me know what you think.  Advise of any nea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mprovements suggestions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ET is a REXX script that w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List all objectid's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how the settings for any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pen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arch for objects with partial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elet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reate REXX scripts to re-creat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WPTools.dll into one of your .DLL directories in your LIB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GetSet.cmd to a directory in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GetSet on the command line.  Thats basicall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have WPTOOLS.DLL installed in your library path.  WPTools2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found at my BBS, on Hobbes, or anywhere OS/2 files are abund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WPTools.dll is included in this package and is freewa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nk Ke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Set works with WARP 3.0 and although an error message may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WARP 4, it also is said to work fine inspite of th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rror message is coming from WPTOOLS.DLL not from the script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d perhaps on the change in length of the "TITLE" setting fo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WARP 4.  It should work fine with OS/2 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Set is for the most part self-explainatory, just type GET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 2 column list of objects will be displayed. you can pag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st by pressing enter at each page.  You can select any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d on the number displayed on the screen. Once you select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r page through them all) a menu will pop up showing the OBJECT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NAME, TITLE and LOCATION of the object.  You can then do the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menu with the selected object, or, select a new object,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ind) a new object and so on.  The menu selections are highligh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an, and either the number or the first letter can be us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reen shot below is the menu after selecting the WP_DESKTOP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intial list of objects. As shown, this was object number 1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itial list of objects displayed when getset wa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</w:t>
      </w:r>
      <w:r>
        <w:rPr/>
        <w:t>Ŀ             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OS2 OBJECT MENU    �             � GETSET COMM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             �       </w:t>
      </w:r>
      <w:r>
        <w:rPr/>
        <w:t>By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</w:t>
      </w:r>
      <w:r>
        <w:rPr/>
        <w:t>Ŀ             �   Jack Stei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1 - Show settings     �             �   1:129/171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2 - Open Object       �             �   Ver. 1.75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3 - Delete Object     �          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4 - New Object Number �            Current Object No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5 - List Object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6 - Find an Object    �       ObjectID : &lt;WP_DESK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7 - Write Settings    �       Classname: WP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H - HELP              �       Title    :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</w:t>
      </w:r>
      <w:r>
        <w:rPr/>
        <w:t>Q to Quit �������       Location : C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 Selection ==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an object will give you a chance to back ou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you change your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an object will do so immediately if it can.  The objec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in the background or foreground, so look in your List of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if you don't see the application in th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settings will select a file name based on the last 8 charc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ID.  You will be given a chance to write your ow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file is created.  Note that as of version 1.75, th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ritten to the default directory, and you cannot choose a PATH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name.  (hey, whaddya want for nothing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settings will write a complete REXX script that will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object as the original settings.  This won't happen if the or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still exists, it will Update the orignal if you chang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, or will create a new one if you change the objectid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 in the filename.cmd file.  I suggest you always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ile it creates before using the .cmd file to create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uses of this might be to back up your objects to disk so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reated individually, or create a script of an object, edit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imilar object, changing the title, objectid, EXENAME,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so on. If nothing else, it will show you how to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 script to create an object with an object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ny rate, play around with it a little, it's never hurt anyth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system so far, but remember, this script was written for MY u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hings are written just for the fun of playing with REXX.  This 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out simply listing all the objects I had on my system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, then I got carried away as often happens with RE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 find it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ck 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's Free Lunch BBS: 1-(412)-492-082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: 1:129/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jbstein@bellatlantic.n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