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M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sklistsw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Markus Reu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94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TRIKE  is a programm to make any application  visible  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 in the Windowlist.  Furthermore  you can als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 an  application can be reached by pressing  [ALT]+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specially useful when you run a lot of back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OS/2 will list most of these  programms in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making it hard  to find the right entry.  The same is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ycling through sessions with [ALT]+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TRIKE [&lt;path and name of the configurationfile&gt;] [&lt;delayti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 PMSTRIKE  without any parameter,  you  will  se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with their settings on the  WPS  in  a dialog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 a setting just click on the corresponding radio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 PMSTRIKE  with parameters.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of a  parameterfile.  This  file  must  have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acter of a valid line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for vi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for unvi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for g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for don't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nes beginning with another charac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harac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for jump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for not jump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for don't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xt  symbol  must  be a  blank 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whose status sha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 PMSTRIKE  to get rid of the  Lauchpad  Entr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list when you load it automatically during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the Launchpad entry from the window list and the [ALT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list,  you would use  the following line  in your  PM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the  first two parameters  ('U' and 'N')  MUST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line  that  does not begin  with one of the letter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 will be  ignored by  PMStrike.  However,  commentar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gin with either  ';' or  '['  to assure that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to problems with future versions of PMSTRIKE that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etters for some advanced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: The contents of the parameterfile are 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ameter  can be a  delay time in seconds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 in the  startup-folder  (which is a sensible pl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PMSTRIKE in...) are starting up simulatnousely,  PM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make sure that  all programs are already  up  and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t tries  to change any settings.  That is done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TRIKE to wait for a specified time to assure that all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 when  it tries  to change  any  settings.  You can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TRIKE  to wait  any time  between  1 and  60 seconds.  (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60 seconds will only produce a 60 seconds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ublished as shareware by the author. If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gram,   please  support  the  shareware  principles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 this program with the author for a suggested 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.  The author will  send you  the next published version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st.  You may copy this program freel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long as there is no fee charged for this program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ni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us Reu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70 Gutenstein,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sNet  : Markus Reuscher @ A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: Markus Reuscher @ 2:310/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: Markus_Reuscher@a-w.maus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